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             Napoli, 03 Dicembre 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785 del 23/10/2003 – Con i poteri del Consiglio: avvio della sperimentazione del Servizio di assistenza domiciliare integrata. Variazione di bilancio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di regolarità tecnica espresso dal Dirigente del Servizio Politiche di inclusione soci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 il quale “</w:t>
      </w:r>
      <w:r>
        <w:rPr>
          <w:rFonts w:cs="Times New Roman" w:ascii="Times New Roman" w:hAnsi="Times New Roman"/>
          <w:i/>
          <w:iCs/>
          <w:sz w:val="24"/>
        </w:rPr>
        <w:t>prende nota della spesa precisando che la copertura finanziaria potrà essere attestata solo ad intervenuta concessione dei finanziamenti da parte della A.S.L. e della Regione Campania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. 3302 del 23/10/03 con la quale l’Assessore alle Risorse Strategiche, ai sensi della delibera di G.C. 1763 del 17/05/2002,  ha rilasciato il previsto nulla osta che, per mero errore materiale, è riferito all’utilizzo del fondo di riserv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b/>
          <w:bCs/>
          <w:sz w:val="24"/>
        </w:rPr>
        <w:t>richiamate</w:t>
      </w:r>
      <w:r>
        <w:rPr>
          <w:sz w:val="24"/>
        </w:rPr>
        <w:t xml:space="preserve"> e fatte proprie le osservazioni del Ragioniere Generale, esprime parere favorevole sotto il profilo contabi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15:00Z</dcterms:created>
  <dc:creator>COMUNE DI NAPOLI</dc:creator>
  <dc:description/>
  <dc:language>en-US</dc:language>
  <cp:lastModifiedBy>COMUNE DI NAPOLI</cp:lastModifiedBy>
  <cp:lastPrinted>2003-12-03T11:35:00Z</cp:lastPrinted>
  <dcterms:modified xsi:type="dcterms:W3CDTF">2003-12-03T13:15:00Z</dcterms:modified>
  <cp:revision>2</cp:revision>
  <dc:subject/>
  <dc:title>PARERE DEL COLLEGIO DEI REVISORI                      Napoli, …………………</dc:title>
</cp:coreProperties>
</file>